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8. decem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PLÁNU ROKOVANÍ MsR, MsZ,  KOMISIÍ MsZ, REDAKČNEJ RADY NOVÍN MICHALOVČAN A HARMONOGRAMU ZASADNUTÍ MsR A MsZ MICHALOVCE NA I. POLROK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                                </w:t>
      </w:r>
      <w:r>
        <w:rPr>
          <w:rFonts w:cs="Calibri" w:ascii="Calibri" w:hAnsi="Calibri"/>
          <w:sz w:val="28"/>
          <w:szCs w:val="28"/>
        </w:rPr>
        <w:t xml:space="preserve">Ing. Zdenko Vasiľ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prednosta MsÚ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plánu rokovaní  MsZ</w:t>
        <w:br/>
        <w:t xml:space="preserve">                                              na II. polrok 2016</w:t>
        <w:br/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21. 11. 2016</w:t>
        <w:br/>
        <w:t xml:space="preserve">                                              v MsR   29. 11. 2016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mallCaps/>
          <w:sz w:val="28"/>
          <w:szCs w:val="28"/>
        </w:rPr>
        <w:br/>
        <w:t xml:space="preserve">Spracovali: </w:t>
      </w:r>
      <w:r>
        <w:rPr>
          <w:rFonts w:cs="Calibri" w:ascii="Calibri" w:hAnsi="Calibri"/>
          <w:sz w:val="28"/>
          <w:szCs w:val="28"/>
        </w:rPr>
        <w:tab/>
        <w:t>Anna Čurmová, referát MsR a MsZ</w:t>
        <w:br/>
        <w:t xml:space="preserve">                                              Komisie MsZ a RR novín Michalovčan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i: </w:t>
        <w:tab/>
      </w:r>
      <w:r>
        <w:rPr>
          <w:rFonts w:cs="Calibri" w:ascii="Calibri" w:hAnsi="Calibri"/>
          <w:sz w:val="28"/>
          <w:szCs w:val="28"/>
        </w:rPr>
        <w:t>Anna Čurmová, referát MsR a MsZ,</w:t>
        <w:br/>
        <w:t xml:space="preserve">                                              zapisovatelia príslušných komisií MsZ </w:t>
        <w:br/>
        <w:t xml:space="preserve">                                              a zapisovateľka RR Michalovčan</w:t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 xml:space="preserve">               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lovce, december 201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estská rada – január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Prenájom majetku vo vlastníctve</w:t>
              <w:br/>
              <w:t xml:space="preserve"> Mesta Michalovc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práva o kontrole využívania verejného</w:t>
              <w:br/>
              <w:t>priestranstva na území mesta Michalovce</w:t>
              <w:br/>
              <w:t>za II. polrok 2016</w:t>
            </w:r>
            <w:r>
              <w:rPr>
                <w:rFonts w:cs="Calibri" w:ascii="Calibri" w:hAnsi="Calibri"/>
                <w:i/>
                <w:szCs w:val="24"/>
              </w:rPr>
              <w:b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Informatívna správa o stave realizácie a prípravy projektov zo zdrojov EÚ a dotačných politík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áva o výsledkoch kontroly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áva o plnení uznesení Mestskej rad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Michalovce za II. polrok 2016</w:t>
              <w:br/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ng. Doležal, </w:t>
              <w:br/>
              <w:t xml:space="preserve"> vedúci odb. HsM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ng. Doležal, </w:t>
              <w:br/>
              <w:t xml:space="preserve"> vedúci odb.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JUDr. Šanta,</w:t>
              <w:br/>
              <w:t xml:space="preserve"> náčelník MsP</w:t>
              <w:br/>
              <w:br/>
              <w:t xml:space="preserve"> </w:t>
              <w:br/>
              <w:t xml:space="preserve"> RNDr. Mach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.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M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.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Vasiľ,</w:t>
              <w:br/>
              <w:t xml:space="preserve"> prednosta MsÚ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JUDr. Šanta</w:t>
              <w:br/>
              <w:t>náčelník MsP</w:t>
              <w:br/>
              <w:br/>
              <w:br/>
              <w:t>RNDr. Mach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.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 .MsR a 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estská rada – február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Prenájom majetku vo vlastníctve</w:t>
              <w:br/>
              <w:t xml:space="preserve"> Mesta Michalovc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áva o stave verejného poriadku, činnosti MsP Michalovce a stave kriminality na území Mesta Michalovce za rok 20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tívna správa o poskytovaní a čerpaní dotácií z rozpočtu Mesta Michalovce v roku 20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ácia o prebiehajúcich a ukončených súdnych sporoch k 31. 12. 20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yhodnotenie rozpočtu 25. Vianočných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hov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rozpočtu 17. jarných trhov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na udelenie titulu Čin roka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ráva o výsledkoch kontrol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ng. Doležal, </w:t>
              <w:br/>
              <w:t xml:space="preserve"> vedúci odb. HsM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ng. Doležal, </w:t>
              <w:br/>
              <w:t xml:space="preserve"> vedúci odb.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UDr. Šanta,</w:t>
              <w:br/>
              <w:t xml:space="preserve"> náčelník MsP</w:t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NDr. Machová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UDr. G. Dorič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UDr. Bančej,</w:t>
              <w:br/>
              <w:t>predseda organizač-</w:t>
              <w:br/>
              <w:t>ného výboru trhov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. Zahorčák</w:t>
              <w:br/>
              <w:t>primátor mes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. kontrolór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UDr. Šan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čelník Ms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NDr. Mach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UDr. Dorič – MsÚ</w:t>
              <w:br/>
              <w:t xml:space="preserve">JUDr. Lehňová </w:t>
              <w:br/>
              <w:t>- MsÚ</w:t>
            </w:r>
          </w:p>
          <w:p>
            <w:pPr>
              <w:pStyle w:val="Styltabulk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JUDr. Leňová </w:t>
              <w:br/>
              <w:t xml:space="preserve"> - Domspráv s.r.o.</w:t>
            </w:r>
          </w:p>
          <w:p>
            <w:pPr>
              <w:pStyle w:val="Styltabulk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g. Mojsejová</w:t>
              <w:br/>
              <w:t>- SMM, s.r.o.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aločay - TaZS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hDr. Tomková</w:t>
            </w:r>
          </w:p>
          <w:p>
            <w:pPr>
              <w:pStyle w:val="Styltabulk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MsKS</w:t>
              <w:br/>
              <w:t xml:space="preserve">Mgr. Pakánová </w:t>
              <w:br/>
              <w:t>- TV Mistral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M. Paľovčík</w:t>
              <w:br/>
              <w:t>ref.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.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ráva o kontrolnej činnosti hl. kontrolórky za II. pol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yhodnotenie kultúrno-osvetovej činnosti MsKS Michalovce za rok 2016 a  Plánu hlav. úloh MsKS Michalovce na rok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na zvolanie zhromaždení obyvateľov 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Koncepcie rozvoja športu v meste Michalovce na roky 2017-2025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ávrh programu XIV. zasadnutia 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v Michalovciach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MsZ  február 2017)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ôzn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.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Dr. Tom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aditeľka MsK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liam Zahorčák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mátor mes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Polá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.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Dr. Tom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aditeľka MsK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Kal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. org. odboru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estská rada – marec 2017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nájom majetku vo vlastníctve </w:t>
              <w:br/>
              <w:t>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ívna správa o výsledku inventari-</w:t>
              <w:br/>
              <w:t>zácie majetku  Mesta Michalovce za 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rozdelenia finančných prostriedkov na podporu mládežníckeho športu pre rok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ôzn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i odb.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i odb.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Vasiľ,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dnosta MsÚ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NDr. Mach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Matejovič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Lazur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. O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NDr. Mach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apríl 2017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</w:t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nájom majetku vo vlastníctve </w:t>
              <w:br/>
              <w:t>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na poskytnutie dotácií z rozpočtu mesta Michalovce v roku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áverečný účet mesta Michalovce</w:t>
              <w:br/>
              <w:t>za rok 2016</w:t>
            </w:r>
          </w:p>
          <w:p>
            <w:pPr>
              <w:pStyle w:val="Styltabulky"/>
              <w:rPr>
                <w:rFonts w:ascii="Calibri" w:hAnsi="Calibri" w:cs="Calibri"/>
                <w:color w:val="993300"/>
                <w:sz w:val="24"/>
                <w:szCs w:val="24"/>
              </w:rPr>
            </w:pPr>
            <w:r>
              <w:rPr>
                <w:rFonts w:cs="Calibri" w:ascii="Calibri" w:hAnsi="Calibri"/>
                <w:color w:val="993300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yhodnotenie rozpočtu a podnikateľskej činnosti TaZS mesta Michalovce za rok 2016</w:t>
              <w:br/>
              <w:br/>
              <w:t>Vyhodnotenie rozpočtu MsKS Michalovce za 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mena rozpočtu mesta Michalovce</w:t>
              <w:br/>
              <w:t>na rok 2017 rozpočtovým opatrením č.1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ráva o výsledkoch kontroly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ávrh programu XV. zasadnutia MsZ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v Michalovciach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MsZ  apríl  2017)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ôzn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NDr. Machová,</w:t>
              <w:br/>
              <w:t>vedúca odboru IaG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,</w:t>
              <w:br/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Oleár,</w:t>
              <w:br/>
              <w:t>riaditeľ  TaZ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Dr. Tomková,</w:t>
              <w:br/>
              <w:t>riaditeľka MsK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  <w:br/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hl. kontrolórka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,</w:t>
              <w:br/>
              <w:t>vedúca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Matejovič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color w:val="FF66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nt pre dotácie</w:t>
            </w:r>
          </w:p>
          <w:p>
            <w:pPr>
              <w:pStyle w:val="Styltabulky"/>
              <w:rPr>
                <w:rFonts w:ascii="Calibri" w:hAnsi="Calibri" w:cs="Calibri"/>
                <w:color w:val="FF6600"/>
                <w:sz w:val="24"/>
                <w:szCs w:val="24"/>
              </w:rPr>
            </w:pPr>
            <w:r>
              <w:rPr>
                <w:rFonts w:cs="Calibri" w:ascii="Calibri" w:hAnsi="Calibri"/>
                <w:color w:val="FF6600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Prad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mestník TaZ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Dr. Tom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aditeľka MsK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. Kohani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konómka MsK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t>Ing. Bereznaninová</w:t>
              <w:br/>
              <w:t>ved.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hl. kontrolórka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. pre MsR a 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máj 2017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nájom majetku vo vlastníctve </w:t>
              <w:br/>
              <w:t>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ôzn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 Matejovič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jún 2017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9.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nájom majetku vo vlastníctve </w:t>
              <w:br/>
              <w:t>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Vyhodnotenie rozpočtu 17. Jarných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hov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ávrh rozpočtu 48.  Zemplínskeho </w:t>
              <w:br/>
              <w:t>jarmoku 2017</w:t>
            </w:r>
          </w:p>
          <w:p>
            <w:pPr>
              <w:pStyle w:val="Styltabulky"/>
              <w:rPr>
                <w:rFonts w:ascii="Calibri" w:hAnsi="Calibri" w:cs="Calibri"/>
                <w:color w:val="800000"/>
                <w:sz w:val="24"/>
                <w:szCs w:val="24"/>
              </w:rPr>
            </w:pPr>
            <w:r>
              <w:rPr>
                <w:rFonts w:cs="Calibri" w:ascii="Calibri" w:hAnsi="Calibri"/>
                <w:color w:val="800000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organizačnej štruktúry materských škôl bez právnej subjektivity v zriaďova-</w:t>
              <w:br/>
              <w:t>teľskej pôsobnosti mesta Michalovce pre školský rok 2017/2018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datok  č.14 organizačnej štruktúry ZŠ a ZUŠ  v zriaďovateľskej pôsobnosti mesta Michalovce pre školský rok 2017/2018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vrh plánu rokovaní MsR, MsZ, komisií</w:t>
              <w:br/>
              <w:t>MsZ, RR novín Michalovčan a harmono-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mu zasadnutí MsR a MsR na II. polrok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ráva o výsledkoch kontroly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vrh plánu kontrolnej činnosti hlavnej kontrolórky Mesta Michalovce na II. polrok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ávrh programu  XVI. zasadnutia MsZ</w:t>
            </w:r>
          </w:p>
          <w:p>
            <w:pPr>
              <w:pStyle w:val="Styltabulky"/>
              <w:rPr>
                <w:rFonts w:ascii="Calibri" w:hAnsi="Calibri" w:cs="Calibri"/>
                <w:color w:val="8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 Michalovciach</w:t>
            </w:r>
          </w:p>
          <w:p>
            <w:pPr>
              <w:pStyle w:val="Styltabulky"/>
              <w:rPr>
                <w:rFonts w:ascii="Calibri" w:hAnsi="Calibri" w:cs="Calibri"/>
                <w:color w:val="800000"/>
                <w:sz w:val="24"/>
                <w:szCs w:val="24"/>
              </w:rPr>
            </w:pPr>
            <w:r>
              <w:rPr>
                <w:rFonts w:cs="Calibri" w:ascii="Calibri" w:hAnsi="Calibri"/>
                <w:color w:val="800000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ôzne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Doležal,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UDr. Bančej,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dseda org.výboru</w:t>
              <w:br/>
              <w:t>trhov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Poláková,</w:t>
              <w:br/>
              <w:t>vedúca odb.ŠkaŠ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Poláková,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edúca odb.ŠkaŠ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Vasiľ,</w:t>
              <w:br/>
              <w:t>prednosta MsÚ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  <w:br/>
              <w:t>Mgr. Matejovič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. Čechová</w:t>
              <w:br/>
              <w:t>Ing. Kukolos</w:t>
              <w:br/>
              <w:br/>
              <w:t>Mgr. M. Paľovčík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. vonk. vzťahov,</w:t>
              <w:br/>
              <w:t>jarmoky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J. Preg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J. Preg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. pre MsR a MsZ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omisie 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R Michalovčan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ferent MsR a 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 l á n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kovania MsZ Michalovce na I. polrok 2017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36" w:type="dxa"/>
        <w:jc w:val="left"/>
        <w:tblInd w:w="9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72"/>
        <w:gridCol w:w="7264"/>
      </w:tblGrid>
      <w:tr>
        <w:trPr>
          <w:trHeight w:val="873" w:hRule="atLeast"/>
        </w:trPr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7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EDMET ROKOVANIA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14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Február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17</w:t>
            </w:r>
          </w:p>
        </w:tc>
        <w:tc>
          <w:tcPr>
            <w:tcW w:w="72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eastAsia="Calibri" w:cs="Calibri" w:ascii="Calibri" w:hAnsi="Calibri"/>
                <w:color w:val="800000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Informatívna správa o prijatých uzneseniach MsR za obdobie január – február 2017</w:t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tívna správa o plnení uznesení MsZ  Michalovce za II. polrok 2016</w:t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tívna správa o riešení interpelácií poslancov predložených na XIII. zasadnutí MsZ Michalovce v decembri 2016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áva o výsledkoch kontroly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áva o kontrolnej činnosti hlavnej kontrolórky za II. polrok 2016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yhodnotenie kultúrno-osvetovej činnosti MsKS Michalovce za rok 2016 a návrh Plánu hlavných úloh MsKS Michalovce na rok 2017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tívna správa o stave realizácie a prípravy projektov zo zdrojov EÚ a dotačných politík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ávrh Koncepcie rozvoja športu v mesta Michalovce na roky 2017 –2025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eastAsia="Calibri" w:cs="Calibri" w:ascii="Calibri" w:hAnsi="Calibri"/>
                <w:spacing w:val="60"/>
                <w:szCs w:val="24"/>
              </w:rPr>
              <w:t xml:space="preserve">   </w:t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ráva o stave verejného poriadku, činnosti Mestskej polície Michalovce a stave kriminality na území mesta Michalovce za rok 2016</w:t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nájom majetku vo vlastníctve Mesta Michalovce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jetkovoprávne záležitosti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Normln1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ávrh na udelenie titulu Čin roka 2016</w:t>
            </w:r>
          </w:p>
          <w:p>
            <w:pPr>
              <w:pStyle w:val="Normln1"/>
              <w:jc w:val="both"/>
              <w:rPr>
                <w:rFonts w:ascii="Calibri" w:hAnsi="Calibri" w:cs="Calibri"/>
                <w:spacing w:val="60"/>
                <w:szCs w:val="24"/>
              </w:rPr>
            </w:pPr>
            <w:r>
              <w:rPr>
                <w:rFonts w:cs="Calibri" w:ascii="Calibri" w:hAnsi="Calibri"/>
                <w:spacing w:val="60"/>
                <w:szCs w:val="24"/>
              </w:rPr>
            </w:r>
          </w:p>
          <w:p>
            <w:pPr>
              <w:pStyle w:val="Styltabulky"/>
              <w:numPr>
                <w:ilvl w:val="0"/>
                <w:numId w:val="21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ávrh na zvolanie zhromaždení obyvateľov mesta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36" w:type="dxa"/>
        <w:jc w:val="left"/>
        <w:tblInd w:w="9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72"/>
        <w:gridCol w:w="7264"/>
      </w:tblGrid>
      <w:tr>
        <w:trPr>
          <w:trHeight w:val="873" w:hRule="atLeast"/>
        </w:trPr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7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EDMET ROKOVANIA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14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Apríl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17</w:t>
            </w:r>
          </w:p>
        </w:tc>
        <w:tc>
          <w:tcPr>
            <w:tcW w:w="72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spacing w:lineRule="atLeast" w:line="162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Styltabulky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4"/>
              </w:rPr>
              <w:t xml:space="preserve">Informatívna správa o prijatých uzneseniach MsR Michalovce za </w:t>
            </w:r>
          </w:p>
          <w:p>
            <w:pPr>
              <w:pStyle w:val="Styltabulky"/>
              <w:ind w:left="120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  <w:r>
              <w:rPr>
                <w:rFonts w:cs="Calibri" w:ascii="Calibri" w:hAnsi="Calibri"/>
                <w:sz w:val="24"/>
              </w:rPr>
              <w:t>obdobie marec - apríl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2.   Informatívna správa o riešení interpelácií vznesených na  XIV.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cs="Calibri" w:ascii="Calibri" w:hAnsi="Calibri"/>
                <w:sz w:val="24"/>
              </w:rPr>
              <w:t>zasadnutí  MsZ Michalovce vo februári  2016</w:t>
              <w:br/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3.   Správa o výsledkoch kontroly</w:t>
            </w:r>
            <w:r>
              <w:rPr>
                <w:rFonts w:cs="Calibri" w:ascii="Calibri" w:hAnsi="Calibri"/>
                <w:color w:val="993300"/>
                <w:sz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4.   Záverečný účet mesta Michalovce za 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5</w:t>
            </w:r>
            <w:r>
              <w:rPr>
                <w:rFonts w:cs="Calibri" w:ascii="Calibri" w:hAnsi="Calibri"/>
                <w:color w:val="800000"/>
                <w:sz w:val="24"/>
              </w:rPr>
              <w:t xml:space="preserve">.   </w:t>
            </w:r>
            <w:r>
              <w:rPr>
                <w:rFonts w:cs="Calibri" w:ascii="Calibri" w:hAnsi="Calibri"/>
                <w:sz w:val="24"/>
              </w:rPr>
              <w:t xml:space="preserve">Vyhodnotenie rozpočtu a podnikateľskej činnosti TaZS mesta  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  <w:r>
              <w:rPr>
                <w:rFonts w:cs="Calibri" w:ascii="Calibri" w:hAnsi="Calibri"/>
                <w:sz w:val="24"/>
              </w:rPr>
              <w:t>Michalovce za 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6.   Vyhodnotenie rozpočtu MsKS Michalovce za 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7.   Zmena rozpočtu mesta Michalovce na rok 2017</w:t>
              <w:br/>
              <w:t xml:space="preserve">        Rozpočtovým opatrením č. 1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8.   Majetkovoprávne záležitosti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  <w:p>
            <w:pPr>
              <w:pStyle w:val="Styltabulky"/>
              <w:numPr>
                <w:ilvl w:val="0"/>
                <w:numId w:val="9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enájom majetku vo vlastníctve Mesta Michalovce </w:t>
            </w:r>
          </w:p>
          <w:p>
            <w:pPr>
              <w:pStyle w:val="Styltabulky"/>
              <w:ind w:left="12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12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</w:p>
          <w:p>
            <w:pPr>
              <w:pStyle w:val="Styltabulky"/>
              <w:ind w:left="339" w:hanging="33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ind w:left="339" w:hanging="339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spacing w:lineRule="atLeast" w:line="162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tabulk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36" w:type="dxa"/>
        <w:jc w:val="left"/>
        <w:tblInd w:w="3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72"/>
        <w:gridCol w:w="7264"/>
      </w:tblGrid>
      <w:tr>
        <w:trPr>
          <w:trHeight w:val="850" w:hRule="atLeast"/>
        </w:trPr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7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EDMET ROKOVANIA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ún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17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</w:tc>
        <w:tc>
          <w:tcPr>
            <w:tcW w:w="7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spacing w:lineRule="atLeast" w:line="16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  <w:p>
            <w:pPr>
              <w:pStyle w:val="Styltabulky"/>
              <w:spacing w:lineRule="atLeast" w:line="162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1</w:t>
            </w:r>
            <w:r>
              <w:rPr>
                <w:rFonts w:cs="Calibri" w:ascii="Calibri" w:hAnsi="Calibri"/>
                <w:color w:val="993300"/>
                <w:sz w:val="24"/>
              </w:rPr>
              <w:t xml:space="preserve">. </w:t>
            </w:r>
            <w:r>
              <w:rPr>
                <w:rFonts w:cs="Calibri" w:ascii="Calibri" w:hAnsi="Calibri"/>
                <w:sz w:val="24"/>
              </w:rPr>
              <w:t xml:space="preserve">Informatívna správa o prijatých uzneseniach MsR Michalovce za </w:t>
            </w:r>
          </w:p>
          <w:p>
            <w:pPr>
              <w:pStyle w:val="Styltabulky"/>
              <w:spacing w:lineRule="atLeast" w:line="162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</w:t>
            </w:r>
            <w:r>
              <w:rPr>
                <w:rFonts w:cs="Calibri" w:ascii="Calibri" w:hAnsi="Calibri"/>
                <w:sz w:val="24"/>
              </w:rPr>
              <w:t>obdobie máj - jún 2017</w:t>
            </w:r>
          </w:p>
          <w:p>
            <w:pPr>
              <w:pStyle w:val="Styltabulky"/>
              <w:ind w:left="361" w:hanging="36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361" w:hanging="361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2. Informatívna správa o riešení interpelácií vznesených na XV. zasadnutí MsZ Michalovce v apríli 2017</w:t>
            </w:r>
          </w:p>
          <w:p>
            <w:pPr>
              <w:pStyle w:val="Styltabulky"/>
              <w:ind w:left="-201" w:firstLine="201"/>
              <w:rPr>
                <w:rFonts w:ascii="Calibri" w:hAnsi="Calibri" w:cs="Calibri"/>
                <w:color w:val="993300"/>
                <w:sz w:val="24"/>
              </w:rPr>
            </w:pPr>
            <w:r>
              <w:rPr>
                <w:rFonts w:eastAsia="Calibri" w:cs="Calibri" w:ascii="Calibri" w:hAnsi="Calibri"/>
                <w:color w:val="993300"/>
                <w:sz w:val="24"/>
              </w:rPr>
              <w:t xml:space="preserve"> </w:t>
            </w:r>
          </w:p>
          <w:p>
            <w:pPr>
              <w:pStyle w:val="Styltabulky"/>
              <w:ind w:left="-201" w:firstLine="201"/>
              <w:rPr/>
            </w:pPr>
            <w:r>
              <w:rPr>
                <w:rFonts w:eastAsia="Calibri" w:cs="Calibri" w:ascii="Calibri" w:hAnsi="Calibri"/>
                <w:color w:val="993300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3. Správa o výsledkoch kontroly </w:t>
            </w:r>
          </w:p>
          <w:p>
            <w:pPr>
              <w:pStyle w:val="Styltabulky"/>
              <w:ind w:left="-201" w:firstLine="20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-201" w:firstLine="201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4. Návrh organizačnej štruktúry materských škôl bez právnej</w:t>
              <w:br/>
              <w:t xml:space="preserve">         subjektivity v zriaďovateľskej pôsobnosti mesta Michalovce</w:t>
              <w:br/>
              <w:t xml:space="preserve">         pre školský rok 2017/2018</w:t>
            </w:r>
          </w:p>
          <w:p>
            <w:pPr>
              <w:pStyle w:val="Styltabulky"/>
              <w:ind w:left="159" w:hanging="159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159" w:hanging="159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5. Dodatok  č. 14 organizačnej štruktúry základných škôl a základnej  </w:t>
            </w:r>
          </w:p>
          <w:p>
            <w:pPr>
              <w:pStyle w:val="Styltabulky"/>
              <w:ind w:left="159" w:hanging="159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  <w:r>
              <w:rPr>
                <w:rFonts w:cs="Calibri" w:ascii="Calibri" w:hAnsi="Calibri"/>
                <w:sz w:val="24"/>
              </w:rPr>
              <w:t xml:space="preserve">umeleckej školy v zriaďovateľskej  pôsobnosti mesta Michalovce  </w:t>
              <w:br/>
              <w:t xml:space="preserve">   pre školský rok 2017/2018 </w:t>
            </w:r>
          </w:p>
          <w:p>
            <w:pPr>
              <w:pStyle w:val="Styltabulky"/>
              <w:ind w:left="159" w:hanging="159"/>
              <w:rPr>
                <w:rFonts w:ascii="Calibri" w:hAnsi="Calibri" w:cs="Calibri"/>
                <w:color w:val="800000"/>
                <w:sz w:val="24"/>
              </w:rPr>
            </w:pPr>
            <w:r>
              <w:rPr>
                <w:rFonts w:cs="Calibri" w:ascii="Calibri" w:hAnsi="Calibri"/>
                <w:color w:val="800000"/>
                <w:sz w:val="24"/>
              </w:rPr>
            </w:r>
          </w:p>
          <w:p>
            <w:pPr>
              <w:pStyle w:val="Styltabulky"/>
              <w:numPr>
                <w:ilvl w:val="0"/>
                <w:numId w:val="19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jetkovoprávne záležitosti</w:t>
            </w:r>
          </w:p>
          <w:p>
            <w:pPr>
              <w:pStyle w:val="Styltabulky"/>
              <w:ind w:left="6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9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enájom majetku vo vlastníctve 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8.   Návrh plánu kontrolnej činnosti hlavnej kontrolórky </w:t>
              <w:br/>
              <w:t xml:space="preserve">        Mesta Michalovce na II. polrok 2017</w:t>
            </w:r>
          </w:p>
          <w:p>
            <w:pPr>
              <w:pStyle w:val="Styltabulky"/>
              <w:ind w:left="376" w:hanging="3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376" w:hanging="376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9.   Návrh plánu rokovaní MsR, MsZ,  komisií MsZ, Redakčnej rady </w:t>
            </w:r>
          </w:p>
          <w:p>
            <w:pPr>
              <w:pStyle w:val="Styltabulky"/>
              <w:ind w:left="316" w:hanging="316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cs="Calibri" w:ascii="Calibri" w:hAnsi="Calibri"/>
                <w:sz w:val="24"/>
              </w:rPr>
              <w:t xml:space="preserve">novín Michalovčan  a harmonogramu zasadnutí MsR a MsZ  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cs="Calibri" w:ascii="Calibri" w:hAnsi="Calibri"/>
                <w:sz w:val="24"/>
              </w:rPr>
              <w:t>Michalovce  na II. polrok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 xml:space="preserve">Návrh plánu rokovaní Finančnej komisie MsZ v Michalovciach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</w:rPr>
        <w:t>na I. polrok 20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987"/>
        <w:gridCol w:w="2418"/>
      </w:tblGrid>
      <w:tr>
        <w:trPr>
          <w:trHeight w:val="2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í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rokovan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kladá</w:t>
            </w:r>
          </w:p>
        </w:tc>
      </w:tr>
      <w:tr>
        <w:trPr>
          <w:trHeight w:val="89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nuá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1.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 ho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ívna správa o príspevku mesta na stravovanie dôchodcov za rok 201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nalýza výšky výdavkov vynaložených na opatrovateľskú služb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sovsk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sovský</w:t>
            </w:r>
          </w:p>
        </w:tc>
      </w:tr>
      <w:tr>
        <w:trPr>
          <w:trHeight w:val="18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bruá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2.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 ho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ívna správa o priebehu inventarizácie majetku mesta r. 2016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áva o nedoplatkoch za byty a nebytové priestory k 31.12.2016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Dolež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Dolež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e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3.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 ho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ívna správa o spracovaní daňových priznaní a doručovaní rozhodnutí za daň z nehnuteľnosti, TKO, psa a iné dane v roku 2017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rí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.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 ho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verečný účet mesta Michalovce za r. 2016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dnotenie rozpočtu a podnikateľskej činnosti TaZS za r. 2016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dnotenie rozpočtu MsKS za r. 2016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ena rozpočtu mesta Michalovce na r. 2017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ena rozpočtu a plánu podnikateľskej činnosti TaZS na r. 2017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ena rozpočtu MsKS na r. 2017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Oleá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Dr. Tomk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Oleá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Dr.Tomková</w:t>
            </w:r>
          </w:p>
        </w:tc>
      </w:tr>
      <w:tr>
        <w:trPr>
          <w:trHeight w:val="8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á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5.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 ho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ívna správa o spracovaní rozhodnutí a doručovaní rozhodnutí za rok 2017 zamestnancami Mestského úradu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ú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6.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 ho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ívna správa o predpokladanom naplnení počtu žiakov v jednotlivých ZŠ a MŠ v šk. roku 2017/2018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yhodnotenie spotreby médií – ZŠ, MŠ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Polák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Poláková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halovce, 3. 11. 2016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Ing. Jozef Sokologorský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            predseda finančnej komis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  ROKOV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isie sociálnych vecí a rodiny MsZ v Michalovcia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I. polrok 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36" w:type="dxa"/>
        <w:jc w:val="left"/>
        <w:tblInd w:w="5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68"/>
        <w:gridCol w:w="5128"/>
        <w:gridCol w:w="2240"/>
      </w:tblGrid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ogram rokovania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edkladá</w:t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 január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  <w:r>
              <w:rPr>
                <w:rFonts w:cs="Calibri" w:ascii="Calibri" w:hAnsi="Calibri"/>
                <w:sz w:val="24"/>
              </w:rPr>
              <w:t>.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Informácia o poskytovaných službách v meste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( KDSD,a stravovanie seniorov)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tár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Tkáčová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Mgr. Puci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95" w:hRule="atLeast"/>
        </w:trPr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február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nformácia o plnení rozpočtu na úseku sociálnych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ecí za rok 2016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>Ing. Jasovský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Bujdoš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marec 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Prejednanie návrhu na rozdelenie finančných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prostriedkov z rozpočtu mesta z položky príspevky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a dary na projekty žiadateľov zo sociálnej oblasti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 zdravotníctva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  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or informatizácie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grantov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 apríl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Informácia z priebehu hodnotiacich schôdzi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denných centier pre dôchodcov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Informácia o poskytovaných sociálnych službách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V Michalovskom domove seniorov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Prejednanie jednorazových sociálnych dávok 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   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Rôzne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. Cibík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Popaďak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aditeľka ZpS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máj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Návrh plánu práce komisie sociálnych vecí a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odiny na II. polrok 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Dr. Rohoň, predseda komisie  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jún 2017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Vyhodnotenie terénnej sociálnej práce v lokalite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na ul. Mlynskej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. Cibík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tabulk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chalovce 3.11.201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MUDr. Rohoň Ľubomír, v.r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  <w:sz w:val="28"/>
          <w:szCs w:val="28"/>
        </w:rPr>
        <w:t>PLÁN   ROKOVANÍ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</w:t>
      </w:r>
      <w:r>
        <w:rPr/>
        <w:t>komisie školstva, mládeže a športu na I. polrok 201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390"/>
        <w:gridCol w:w="1817"/>
      </w:tblGrid>
      <w:tr>
        <w:trPr>
          <w:trHeight w:val="33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 rokovani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698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Predkladá</w:t>
            </w:r>
          </w:p>
        </w:tc>
      </w:tr>
      <w:tr>
        <w:trPr>
          <w:trHeight w:val="181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uá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h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formácia o zabezpečovaní opráv a údržby na školách a školských zariadeniach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ovanie návrhu na Čin ro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ovanie schváleného  plánu práce na I. polrok 20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iaditeľkaSMM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seda komisie</w:t>
            </w:r>
          </w:p>
        </w:tc>
      </w:tr>
      <w:tr>
        <w:trPr>
          <w:trHeight w:val="33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á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5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h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 činnosti hvezdárne v roku 201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 ciele pre rok 2017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formatívna správa o činnosti Zemplínskeho osvetového strediska v roku 2016 a ciele pre rok 2017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atívna správa o činnosti Zemplínskej knižni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. Zvonického v roku 2016 a ciele pre rok 20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aditeľka hvezdár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aditeľ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edi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aditeľ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nižn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30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íprava Dňa učiteľov - informácia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šeobecne záväzné nariadenie MsZ č.85/2005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 poskytovaní dotácií z rozpočtu mesta Michalovce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okovanie návrhov na rozdelenie finančných prostriedkov z rozpočtu mesta – nenávratné dotácie za oblasť školstva a športu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úca OŠaŠ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or Ia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3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í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h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v v príprave mládežníckeho futbalu MFK Michalov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  jarnú časť súťaže - informácia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 stave vysokého a stredného školstva v meste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edDr. Remá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ŠaŠp-Preg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4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á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h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ácia o činnosti atletického klubu ŠK Comenium pri IV.ZŠ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 zmene školského zákona o zápise žiakov do 1. roč. ZŠ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 podávaní žiadosti o prijatie do MŠ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ávrh plánu práce komisie na II. polrok 2017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seda klub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úca OŠaŠ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seda komisie</w:t>
            </w:r>
          </w:p>
        </w:tc>
      </w:tr>
      <w:tr>
        <w:trPr>
          <w:trHeight w:val="33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Jú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h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rostlivosť o deti a mládež v mimovyučovacom čas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 podmienkach mesta za rok 2016/17 a zabezpečenie činnosti detí počas letných prázdni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ipravenosť škôl pre školský rok 2017/2018 v oblasti  materiálnej, finančnej a personálnej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ŠaŠ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aninová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dúca OŠaŠp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956" w:hanging="3516"/>
        <w:rPr/>
      </w:pPr>
      <w:r>
        <w:rPr>
          <w:rFonts w:cs="Calibri" w:ascii="Calibri" w:hAnsi="Calibri"/>
          <w:b/>
        </w:rPr>
        <w:t>Rokovanie: Zasadačka MsR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Mgr. Martin Nebesník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dseda komis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PLÁN ROKOVA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</w:t>
      </w:r>
      <w:r>
        <w:rPr>
          <w:rFonts w:cs="Calibri" w:ascii="Calibri" w:hAnsi="Calibri"/>
          <w:b/>
          <w:bCs/>
        </w:rPr>
        <w:t>Komisie kultúry MsZ v Michalovciach na I. polrok 2017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86"/>
        <w:gridCol w:w="2268"/>
      </w:tblGrid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rmín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ogram rokov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98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edkladá</w:t>
            </w:r>
          </w:p>
          <w:p>
            <w:pPr>
              <w:pStyle w:val="Normal"/>
              <w:ind w:left="-698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nuá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.30 h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formatívna správa o činnosti múzea v uplynulom roku a plány pre ďalšie obdobi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án kultúrnych aktivít na I. polrok 201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formatívna správa o súpise pamätihodností mesta Michalov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M. Demk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M. Tomková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edDr. M. Molná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ebruá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3.30 h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yhodnotenie kultúrno-výchovnej činnosti MsKS za rok 2016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 činnosti Zemplínskeho osvetového strediska v roku 2016 a ciele pre rok 201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erokovanie návrhov na udelenie titulu „Čin roka“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M. Tomk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E. Raffay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úca OrgO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re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.30 h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ovanie návrhu zápisu do kroniky za rok 201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ejednanie návrhov na rozdelenie finančných prostriedkov z rozpočtu mesta - nenávratné dotácie za oblasť kultúry a cirkv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edDr. M. Molná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or Ia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rí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3.30 h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ácia o príprave Zemplínskych slávností a Jarného jurmark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yhodnotenie rozpočtu MsKS za rok 2016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ehľad významných jubileí v budúcich kalendárnych rokoch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ô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M. Tomk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M. Tomk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M. Demko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á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.30 h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stival kultúrnych činností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VRANA 2016 – súťaž populárnych piesní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ávrh plánu práce komisie na II. polrok 2016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íprava Dňa Južanov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Škrabuľáková</w:t>
            </w:r>
          </w:p>
          <w:p>
            <w:pPr>
              <w:pStyle w:val="Normal"/>
              <w:ind w:right="-64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Bertič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seda komi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ú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3.30 h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án kultúrnych aktivít MsKS na II. polrok 201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úrne leto 201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ácia o príprave slávnostných programov pri príležitosti 60. výročia FS Zemplín a Zemplínskeho múze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M. Tomk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Dr. M. Tomk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. Hvižďák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M. Demk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sadnutia komisie kultúry MsZ v Michalovciach sú v zasadačke MsR.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PhDr. Jana Cibereová</w:t>
      </w:r>
    </w:p>
    <w:p>
      <w:pPr>
        <w:pStyle w:val="Obyajntext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Michalovce 13. 10. 2016                                                                                              predsedníčka komisie                     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 rokova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ie výstavby, územného plánu a turizmu Mestského zastupiteľstva  v Michalovcia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1. pol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rmín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gr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nuá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01. 20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 14. 00 ho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sadačka MsR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 postupe prác na stavbe: Rekonštrukcia sídliska Ju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kladá: Ing. Anna Mrázová, vedúca odboru V, ŽP a MR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okovanie návrhov na „Čin roka 2016“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kladá: Ing. Ján Ďurovčík, CSc. - predseda komi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ebruá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02. 20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 14. 00 ho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R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 splnení investičnej výstavby za rok 201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kladá: Ing. Anna Mrázová, vedúca odboru V, ŽP a M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rec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03. 20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 14. 00 ho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sadačka Ms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nformácia o stave spracovania a implementácie projektov zo štrukturálnych fondov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edkladá: RNDr. Jana Machová, vedúca odboru informatizácie a grantov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prí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04. 2017 o 14. 00 ho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R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 pláne investičných akcií na rok 2017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kladá: Ing. Anna Mrázová, vedúca odboru V, ŽP a M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áj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05. 2017 o 14. 00 ho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sadačka Ms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 riešení Kostolného námestia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kladá: Ing. Anna Mrázová, vedúca odboru V, ŽP a M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okovanie plánu rokovaní komisie na 2. polrok 2017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edkladá: Ing. Ján Ďurovčík, CSc. - predseda komisie 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ún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. 06. 2017 o 14. 00 ho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sadačka MsR 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 pripravenosti mesta na letnú turistickú sezó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kladá: Mgr. Natália Slaninková, vedúca organizačného odbor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ôzne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Michalovce,  14. 11. 2016</w:t>
      </w:r>
      <w:r>
        <w:rPr>
          <w:rFonts w:cs="Calibri" w:ascii="Calibri" w:hAnsi="Calibri"/>
          <w:b/>
        </w:rPr>
        <w:t xml:space="preserve">                                                Ing. Ján Ďurovčík CSc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ab/>
        <w:tab/>
        <w:tab/>
        <w:t xml:space="preserve">       predseda komi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8"/>
        </w:rPr>
      </w:pPr>
      <w:r>
        <w:rPr>
          <w:rFonts w:cs="Arial" w:ascii="Calibri" w:hAnsi="Calibri"/>
          <w:b/>
          <w:color w:val="FF0000"/>
          <w:sz w:val="28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8"/>
        </w:rPr>
      </w:pPr>
      <w:r>
        <w:rPr>
          <w:rFonts w:cs="Arial" w:ascii="Calibri" w:hAnsi="Calibri"/>
          <w:b/>
          <w:color w:val="FF0000"/>
          <w:sz w:val="28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8"/>
        </w:rPr>
      </w:pPr>
      <w:r>
        <w:rPr>
          <w:rFonts w:cs="Arial" w:ascii="Calibri" w:hAnsi="Calibri"/>
          <w:b/>
          <w:color w:val="FF0000"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Plán</w:t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</w:rPr>
        <w:t xml:space="preserve">rokovaní Komisie na prenájom majetku MsZ v Michalovciach na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I. polrok 2017</w:t>
      </w:r>
    </w:p>
    <w:tbl>
      <w:tblPr>
        <w:tblW w:w="9344" w:type="dxa"/>
        <w:jc w:val="left"/>
        <w:tblInd w:w="-13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24"/>
        <w:gridCol w:w="7520"/>
      </w:tblGrid>
      <w:tr>
        <w:trPr>
          <w:trHeight w:val="1417" w:hRule="atLeast"/>
        </w:trPr>
        <w:tc>
          <w:tcPr>
            <w:tcW w:w="18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Termín</w:t>
            </w:r>
          </w:p>
        </w:tc>
        <w:tc>
          <w:tcPr>
            <w:tcW w:w="75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rogram rokovania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3. január 2017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4.oo hod.</w:t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1.     Prenájom nebytových priestorov.</w:t>
            </w:r>
          </w:p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2.     Prenájom pozemkov.</w:t>
            </w:r>
          </w:p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3.     Vecné bremená.</w:t>
            </w:r>
          </w:p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4 .    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0. február 2017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4.oo hod.</w:t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8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8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8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8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0.marec 2017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4.oo hod.</w:t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/>
            </w:pPr>
            <w:r>
              <w:rPr>
                <w:rFonts w:cs="Arial" w:ascii="Calibri" w:hAnsi="Calibri"/>
                <w:sz w:val="24"/>
              </w:rPr>
              <w:t>24. apríl 2017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4.oo hod.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2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2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2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2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2. máj 2017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4.oo hod.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5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5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5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5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6. jún 2017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14.oo hod. </w:t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7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7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7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7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</w:tbl>
    <w:p>
      <w:pPr>
        <w:pStyle w:val="Styltabulky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Styltabulky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Miesto konania : zasadačka Mestskej rady I. poschodie MsÚ</w:t>
      </w:r>
    </w:p>
    <w:p>
      <w:pPr>
        <w:pStyle w:val="Normal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ichalovce,  4. 11. 2016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6724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Ing. Jozef Bobík</w:t>
      </w:r>
    </w:p>
    <w:p>
      <w:pPr>
        <w:pStyle w:val="Normal"/>
        <w:tabs>
          <w:tab w:val="clear" w:pos="708"/>
          <w:tab w:val="center" w:pos="6724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 xml:space="preserve"> predseda komisie</w:t>
      </w:r>
    </w:p>
    <w:p>
      <w:pPr>
        <w:pStyle w:val="Normal"/>
        <w:tabs>
          <w:tab w:val="clear" w:pos="708"/>
          <w:tab w:val="center" w:pos="6724" w:leader="none"/>
        </w:tabs>
        <w:jc w:val="both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  práce a zasadnutí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isia životného prostredia a verejného poriadku na 1.polrok 201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82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  rokov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</w:rPr>
              <w:t xml:space="preserve">Program  rokovania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11. januára 201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Otvorenie a schválenie programu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Kamerový systém – centrálny pult MsP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ontrola verejného poriadku vo VO č.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Rôzne aktuál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Záver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08. februára 201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vorenie a schválenie progra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Bezpečnosť a verejný poriadok v mes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Stav hniezdenia havrana čierneho v meste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Kontrola verejného poriadku vo VO č.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Rôzne aktuálne záležitosti</w:t>
              <w:br/>
              <w:t>6. Záve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08. marca 201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vorenie a schválenie progra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Vyhodnotenie zberu TKO za rok 201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ontrola verejného poriadku vo VO č.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Rôzne aktuál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Záve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12. apríla 201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vorenie a schválenie progra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Kontrola verejného poriadku vo VO č.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Rôzne aktuál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Záve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0. mája 201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vorenie a schválenie progra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Stav a údržba verejnej zelene v mes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lán práce komisie na 2.polrok 20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Obhliadka triediacej linky a kompostárne na zbernom dvore TaZS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ul. Lastomír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Kontrola verejného poriadku vo VO č.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Rôzne aktuál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Záver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14. júna 201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vorenie a schválenie progra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Kontrola čistoty a hygieny letných terá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ontrola verejného poriadku vo VO č. 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Rôzne aktuál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Záve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sadnutie  komisie ŽPaVP  sa bude konať vždy v druhú  stredu v mesiaci so  začiatkom o 15:00 hod. v budove MsÚ Michalovce, Námestie osloboditeľov č.30 v Michalovci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Doc. Ing. Michal STRIČÍK PhD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</w:rPr>
        <w:t xml:space="preserve">predseda  komisie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 L Á N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kovaní Komisie bývania MsZ v Michalovciach na I. polrok 20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>
          <w:trHeight w:val="10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ADNUTI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  <w:t>PROGRAM  ROKOVAN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5.01.2017           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22.02.2017           15,00 hod.  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2.03.2017           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26.04.2017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24.05.2017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1.06.2017           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kovanie komisie bývania je v zasadačke Okresného úradu Michalov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MUDr. Ján Mihalečko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predseda komi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chalovce, november  2016</w:t>
      </w:r>
    </w:p>
    <w:p>
      <w:pPr>
        <w:pStyle w:val="Normal"/>
        <w:rPr>
          <w:rFonts w:ascii="Calibri" w:hAnsi="Calibri" w:cs="Calibri"/>
          <w:b/>
          <w:b/>
          <w:color w:val="FF0000"/>
          <w:szCs w:val="24"/>
          <w:u w:val="single"/>
        </w:rPr>
      </w:pPr>
      <w:r>
        <w:rPr>
          <w:rFonts w:cs="Calibri" w:ascii="Calibri" w:hAnsi="Calibri"/>
          <w:b/>
          <w:color w:val="FF0000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P l á n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rokovania Komisie dopravy a miestneho rozvoja  MsZ  Michalovce  n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I. pol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567"/>
        <w:gridCol w:w="4129"/>
        <w:gridCol w:w="1952"/>
        <w:gridCol w:w="2112"/>
      </w:tblGrid>
      <w:tr>
        <w:trPr>
          <w:trHeight w:val="660" w:hRule="atLeast"/>
        </w:trPr>
        <w:tc>
          <w:tcPr>
            <w:tcW w:w="1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ln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rmín</w:t>
            </w:r>
          </w:p>
          <w:p>
            <w:pPr>
              <w:pStyle w:val="Normln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  <w:p>
            <w:pPr>
              <w:pStyle w:val="Normlny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  <w:p>
            <w:pPr>
              <w:pStyle w:val="Normln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ln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>
          <w:trHeight w:val="953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nuár 2017</w:t>
            </w:r>
          </w:p>
          <w:p>
            <w:pPr>
              <w:pStyle w:val="Normlny"/>
              <w:jc w:val="both"/>
              <w:rPr/>
            </w:pPr>
            <w:r>
              <w:rPr>
                <w:rFonts w:cs="Calibri" w:ascii="Calibri" w:hAnsi="Calibri"/>
              </w:rPr>
              <w:t>05. 01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:00 hod 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P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numPr>
                <w:ilvl w:val="0"/>
                <w:numId w:val="11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odnotenie zrealizovaných opráv miestnych komunikácií v roku 2016 a návrh plánu opráv MK na rok 2017</w:t>
            </w:r>
          </w:p>
          <w:p>
            <w:pPr>
              <w:pStyle w:val="Normlny"/>
              <w:numPr>
                <w:ilvl w:val="0"/>
                <w:numId w:val="11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álne záležitosti na úseku dopravy a verejných priestranstiev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aZS mesta Mi-ce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g. Oleár - riaditeľ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95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ár 2017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 02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:00 hod 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P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numPr>
                <w:ilvl w:val="0"/>
                <w:numId w:val="4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ebeh zimnej údržby  MK – informácia.</w:t>
            </w:r>
          </w:p>
          <w:p>
            <w:pPr>
              <w:pStyle w:val="Normlny"/>
              <w:numPr>
                <w:ilvl w:val="0"/>
                <w:numId w:val="4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ovanie a posúdenie žiadosti o zriadenie letných terás 2017</w:t>
            </w:r>
          </w:p>
          <w:p>
            <w:pPr>
              <w:pStyle w:val="Normlny"/>
              <w:numPr>
                <w:ilvl w:val="0"/>
                <w:numId w:val="4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bor dopravnej nehodovosti za r. 2016  </w:t>
            </w:r>
          </w:p>
          <w:p>
            <w:pPr>
              <w:pStyle w:val="Normlny"/>
              <w:numPr>
                <w:ilvl w:val="0"/>
                <w:numId w:val="4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álne záležitosti na úseku dopravy a verejných priestranstiev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aZS mesta Mi-ce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ng. Kolbenhayer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referent  MR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iaditeľ ODI Mi-ce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g. Oleár - riaditeľ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pravný inžinier</w:t>
            </w:r>
          </w:p>
        </w:tc>
      </w:tr>
      <w:tr>
        <w:trPr>
          <w:trHeight w:val="1753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c 2017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 03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00 hod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P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numPr>
                <w:ilvl w:val="0"/>
                <w:numId w:val="22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atívna správa o pripravenosti dopravných stavieb, stavieb na úpravu verejných priestranstiev v roku 2017. </w:t>
            </w:r>
          </w:p>
          <w:p>
            <w:pPr>
              <w:pStyle w:val="Normlny"/>
              <w:numPr>
                <w:ilvl w:val="0"/>
                <w:numId w:val="22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okovanie a posúdenie žiadosti o zriadenie letných terás 2017.    </w:t>
            </w:r>
          </w:p>
          <w:p>
            <w:pPr>
              <w:pStyle w:val="Normlny"/>
              <w:numPr>
                <w:ilvl w:val="0"/>
                <w:numId w:val="22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uálne záležitosti dopravy a  verejných priestranstiev          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g. Mrázová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vedúca odboru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ng. Kolbenhayer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referent  MR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g. Berilla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f. dopravy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5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íl 2017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 04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00 hod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P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odnotenie činnosti mestskej autobusovej dopravy za rok 2016.</w:t>
            </w:r>
          </w:p>
          <w:p>
            <w:pPr>
              <w:pStyle w:val="Normlny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odnotenie zimnej údržby 2016/2017,</w:t>
            </w:r>
          </w:p>
          <w:p>
            <w:pPr>
              <w:pStyle w:val="Normlny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atívna správa o udržiavaní poriadku na VP v meste z pohľadu MsP </w:t>
            </w:r>
          </w:p>
          <w:p>
            <w:pPr>
              <w:pStyle w:val="Normlny"/>
              <w:numPr>
                <w:ilvl w:val="0"/>
                <w:numId w:val="14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uálne záležitosti na úseku dopravy a verejných priestranstiev      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DZS M.K. Trans, s.r.o.  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aZS mesta  Mi-ce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- MsP Michalovce    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Konateľ spoločnosti PhDr. Mikuláš Koščo 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g. Oleár, riaditeľ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sP Michalovce</w:t>
            </w:r>
          </w:p>
        </w:tc>
      </w:tr>
      <w:tr>
        <w:trPr>
          <w:trHeight w:val="1228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áj 2017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 05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00 hod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P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numPr>
                <w:ilvl w:val="0"/>
                <w:numId w:val="13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držba verejných priestranstiev</w:t>
              <w:br/>
              <w:t>- harmonogram kosenia pre rok 2017</w:t>
            </w:r>
          </w:p>
          <w:p>
            <w:pPr>
              <w:pStyle w:val="Normlny"/>
              <w:numPr>
                <w:ilvl w:val="0"/>
                <w:numId w:val="13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 stave verejných priestranstiev po prekopávkach v roku 2016, </w:t>
            </w:r>
          </w:p>
          <w:p>
            <w:pPr>
              <w:pStyle w:val="Normlny"/>
              <w:numPr>
                <w:ilvl w:val="0"/>
                <w:numId w:val="13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ovanie plánu práce na II. polrok 2017</w:t>
            </w:r>
          </w:p>
          <w:p>
            <w:pPr>
              <w:pStyle w:val="Normlny"/>
              <w:numPr>
                <w:ilvl w:val="0"/>
                <w:numId w:val="13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álne záležitosti na úseku dopravy, verejných priestranstie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TaZS mesta  Mi-ce  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ng. Kolbenhayer 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referent  MR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edseda komisie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g. Oleár, riaditeľ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088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ún 2017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 06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00 hod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ačka MsP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y"/>
              <w:numPr>
                <w:ilvl w:val="0"/>
                <w:numId w:val="7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atívna správa o dodržiavaní podmienok pri realizovaní letných terás. </w:t>
            </w:r>
          </w:p>
          <w:p>
            <w:pPr>
              <w:pStyle w:val="Normlny"/>
              <w:numPr>
                <w:ilvl w:val="0"/>
                <w:numId w:val="7"/>
              </w:numPr>
              <w:tabs>
                <w:tab w:val="clear" w:pos="708"/>
              </w:tabs>
              <w:ind w:left="28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álne záležitosti na úseku dopravy, verejných priestranstiev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Ing. Kolbenhayer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referent  M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</w:t>
      </w:r>
    </w:p>
    <w:p>
      <w:pPr>
        <w:pStyle w:val="Normal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</w:t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Michalovce:  október 2016</w:t>
        <w:tab/>
        <w:t xml:space="preserve"> </w:t>
      </w:r>
      <w:r>
        <w:rPr>
          <w:rFonts w:cs="Calibri" w:ascii="Calibri" w:hAnsi="Calibri"/>
          <w:b/>
          <w:sz w:val="20"/>
        </w:rPr>
        <w:t xml:space="preserve">Ing.  Vladimír  B r a n í k </w:t>
      </w:r>
    </w:p>
    <w:p>
      <w:pPr>
        <w:pStyle w:val="Normal"/>
        <w:tabs>
          <w:tab w:val="clear" w:pos="708"/>
          <w:tab w:val="center" w:pos="6300" w:leader="none"/>
        </w:tabs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0"/>
        </w:rPr>
        <w:tab/>
        <w:t xml:space="preserve">predseda komisie  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>
          <w:rFonts w:cs="Calibri" w:ascii="Calibri" w:hAnsi="Calibri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án rokova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omisie ochrany verejného záujmu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sZ  v  Michalovciach na I. polrok 2017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rmín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ogram rokovan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1.01.1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2. Štatút komisie ochrany verejného záujmu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Plán zasadnutí KOV na I. polrok 2017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 Rôzn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.02.1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Kontrola podaných Oznámení funkcií, zamestnaní, činností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a majetkových pomerov novozvolených poslancov MsZ za rok 20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Rôzn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.03.1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Kontrola podaných Oznámení funkcií, zamestnaní, činností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a majetkových pomerov poslancov MsZ a primátora za rok 20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Rôzn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.04.1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Kontrola podaných Oznámení funkcií, zamestnaní, činností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 xml:space="preserve">a majetkových pomerov poslancov MsZ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Rôzn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.05.1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Kontrola podaných Oznámení funkcií, zamestnaní, činností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 xml:space="preserve">a majetkových pomerov poslancov MsZ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Rôzn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.06.1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Pripomienky a návrhy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 Záve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Michalovciach 09.11.2016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   MUDr. Prunyi Tibo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     predseda komisie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okovania redakčnej rady novín Michalovčan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I. polrok </w:t>
      </w:r>
      <w:r>
        <w:rPr>
          <w:rFonts w:cs="Arial" w:ascii="Calibri" w:hAnsi="Calibri"/>
          <w:b/>
          <w:color w:val="000000"/>
        </w:rPr>
        <w:t>2017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8736" w:type="dxa"/>
        <w:jc w:val="left"/>
        <w:tblInd w:w="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56"/>
        <w:gridCol w:w="6880"/>
      </w:tblGrid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Termín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Program rokovania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Január</w:t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2. 1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16. 1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30.1.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cepčné návrhy na I. polrok 2017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Prerokovanie návrhu čísla 1/2017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5. Prerokovanie návrhu čísla 2/2017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6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7. Prerokovanie návrhu čísla 3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8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Február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13. 2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27. 2.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4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5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arec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13. 3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27. 3.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6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7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príl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10. 4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24. 4.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8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9/2017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>
          <w:trHeight w:val="1481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áj</w:t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9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. 5.</w:t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22. 5.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10/2017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11/2017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Jún</w:t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5. 6.</w:t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19. 6.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</w:rPr>
              <w:t>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12/2017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13/2017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Zasadnutia redakčnej rady sa konajú raz za dva týždne vzhľadom na dvojtýždennú </w:t>
        <w:tab/>
        <w:t>periodicitu novín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ab/>
        <w:t>MUDr. Benjamín Bančej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ab/>
        <w:t>predseda redakčnej rady</w:t>
      </w:r>
    </w:p>
    <w:p>
      <w:pPr>
        <w:pStyle w:val="Normal"/>
        <w:rPr>
          <w:rFonts w:ascii="Calibri" w:hAnsi="Calibri" w:cs="Calibri"/>
          <w:b/>
          <w:b/>
          <w:color w:val="000000"/>
          <w:spacing w:val="60"/>
          <w:sz w:val="32"/>
          <w:szCs w:val="32"/>
        </w:rPr>
      </w:pPr>
      <w:r>
        <w:rPr>
          <w:rFonts w:cs="Calibri" w:ascii="Calibri" w:hAnsi="Calibri"/>
          <w:b/>
          <w:color w:val="000000"/>
          <w:spacing w:val="60"/>
          <w:sz w:val="32"/>
          <w:szCs w:val="32"/>
        </w:rPr>
      </w:r>
    </w:p>
    <w:p>
      <w:pPr>
        <w:pStyle w:val="Normln"/>
        <w:rPr>
          <w:rFonts w:ascii="Calibri" w:hAnsi="Calibri" w:cs="Calibri"/>
          <w:b/>
          <w:b/>
          <w:spacing w:val="60"/>
          <w:sz w:val="32"/>
          <w:szCs w:val="32"/>
          <w:u w:val="single"/>
        </w:rPr>
      </w:pPr>
      <w:r>
        <w:rPr>
          <w:rFonts w:cs="Calibri" w:ascii="Calibri" w:hAnsi="Calibri"/>
          <w:b/>
          <w:spacing w:val="60"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ln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Upozorňujeme na dodržiavanie uznesenia MsR č. 115, ktoré odporúča </w:t>
      </w:r>
      <w:r>
        <w:rPr>
          <w:rFonts w:cs="Calibri" w:ascii="Calibri" w:hAnsi="Calibri"/>
          <w:sz w:val="28"/>
          <w:szCs w:val="28"/>
        </w:rPr>
        <w:t>predsedom komisií pri MsZ v Michalovciach, zmeny termínov zasadnutí komisií  a Redakčnej rady novín Michalovčan vopred konzultovať s vedúcou organizačného odboru.</w:t>
      </w:r>
    </w:p>
    <w:p>
      <w:pPr>
        <w:pStyle w:val="Normln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Harmonogram rokovaní MsR a MsZ Michalovc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na I. polrok 2017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Á RADA</w:t>
      </w: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sz w:val="32"/>
          <w:szCs w:val="32"/>
        </w:rPr>
        <w:tab/>
        <w:tab/>
        <w:t xml:space="preserve">                   </w:t>
      </w:r>
      <w:r>
        <w:rPr>
          <w:rFonts w:cs="Calibri" w:ascii="Calibri" w:hAnsi="Calibri"/>
          <w:b/>
          <w:sz w:val="32"/>
          <w:szCs w:val="32"/>
          <w:u w:val="single"/>
        </w:rPr>
        <w:t>MESTSKÉ ZASTUPITEĽSTVO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24. 1.  2017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14. 2. 2017</w:t>
        <w:tab/>
        <w:tab/>
        <w:tab/>
        <w:tab/>
        <w:tab/>
        <w:tab/>
        <w:t>28. 2. 2017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21. 3. 2017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11. 4. 2017</w:t>
        <w:tab/>
        <w:tab/>
        <w:tab/>
        <w:tab/>
        <w:tab/>
        <w:tab/>
        <w:t>25. 4. 2017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16. 5. 2017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eastAsia="Calibri" w:cs="Calibri" w:ascii="Calibri" w:hAnsi="Calibri"/>
          <w:b/>
          <w:sz w:val="44"/>
          <w:szCs w:val="44"/>
        </w:rPr>
        <w:t xml:space="preserve">  </w:t>
      </w:r>
      <w:r>
        <w:rPr>
          <w:rFonts w:cs="Calibri" w:ascii="Calibri" w:hAnsi="Calibri"/>
          <w:b/>
          <w:sz w:val="44"/>
          <w:szCs w:val="44"/>
        </w:rPr>
        <w:t>6. 6. 2017</w:t>
        <w:tab/>
        <w:tab/>
        <w:tab/>
        <w:tab/>
        <w:tab/>
        <w:tab/>
        <w:t>20. 6. 2017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32"/>
          <w:u w:val="single"/>
        </w:rPr>
      </w:pPr>
      <w:r>
        <w:rPr>
          <w:rFonts w:cs="Calibri" w:ascii="Calibri" w:hAnsi="Calibri"/>
          <w:b/>
          <w:sz w:val="24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zo dňa: 8. 12. 2016  </w:t>
        <w:tab/>
        <w:tab/>
        <w:tab/>
        <w:tab/>
        <w:tab/>
        <w:tab/>
        <w:t xml:space="preserve">                              číslo:</w:t>
      </w:r>
    </w:p>
    <w:p>
      <w:pPr>
        <w:pStyle w:val="Normal"/>
        <w:autoSpaceDE w:val="false"/>
        <w:ind w:left="15" w:hanging="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"/>
        <w:ind w:left="90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K bodu: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Návrh plánu rokovaní MsR, MsZ, komisií MsZ a Redakčnej </w:t>
        <w:br/>
      </w:r>
      <w:r>
        <w:rPr>
          <w:rFonts w:cs="Calibri" w:ascii="Calibri" w:hAnsi="Calibri"/>
          <w:b/>
          <w:sz w:val="28"/>
          <w:szCs w:val="28"/>
        </w:rPr>
        <w:t xml:space="preserve">           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rady novín Michalovčan  a harmonogram zasadnutí MsR </w:t>
      </w:r>
    </w:p>
    <w:p>
      <w:pPr>
        <w:pStyle w:val="Normln"/>
        <w:ind w:left="90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  <w:r>
        <w:rPr>
          <w:rFonts w:cs="Calibri" w:ascii="Calibri" w:hAnsi="Calibri"/>
          <w:b/>
          <w:sz w:val="28"/>
          <w:szCs w:val="28"/>
          <w:u w:val="single"/>
        </w:rPr>
        <w:t>a MsZ Michalovce  na I. polrok 2017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 Michalovciach</w:t>
      </w:r>
    </w:p>
    <w:p>
      <w:pPr>
        <w:pStyle w:val="Normln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b/>
          <w:b/>
          <w:spacing w:val="60"/>
          <w:sz w:val="24"/>
          <w:szCs w:val="24"/>
        </w:rPr>
      </w:pPr>
      <w:r>
        <w:rPr>
          <w:rFonts w:cs="Calibri" w:ascii="Calibri" w:hAnsi="Calibri"/>
          <w:b/>
          <w:spacing w:val="60"/>
          <w:sz w:val="24"/>
          <w:szCs w:val="24"/>
        </w:rPr>
        <w:t>Schvaľuje</w:t>
      </w:r>
    </w:p>
    <w:p>
      <w:pPr>
        <w:pStyle w:val="Normln"/>
        <w:jc w:val="both"/>
        <w:rPr>
          <w:rFonts w:ascii="Calibri" w:hAnsi="Calibri" w:cs="Calibri"/>
          <w:b/>
          <w:b/>
          <w:spacing w:val="60"/>
          <w:sz w:val="24"/>
          <w:szCs w:val="24"/>
        </w:rPr>
      </w:pPr>
      <w:r>
        <w:rPr>
          <w:rFonts w:cs="Calibri" w:ascii="Calibri" w:hAnsi="Calibri"/>
          <w:b/>
          <w:spacing w:val="60"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lán rokovaní Mestskej rady Michalovce na I. polrok 2017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lán rokovaní Mestského zastupiteľstva Michalovce  na I. polrok 2017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lán rokovaní komisií MsZ v Michalovciach na I. polrok 2017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lán rokovaní Redakčnej rady novín Michalovčan na I. polrok 2017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Harmonogram zasadnutí MsR a MsZ Michalovce na I. polrok 2017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ln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ln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ln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0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overflowPunct w:val="false"/>
      <w:autoSpaceDE w:val="false"/>
      <w:spacing w:lineRule="auto" w:line="228"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 w:val="false"/>
      <w:i w:val="false"/>
      <w:position w:val="0"/>
      <w:sz w:val="24"/>
      <w:vertAlign w:val="baselin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pacing w:val="0"/>
    </w:rPr>
  </w:style>
  <w:style w:type="character" w:styleId="WW8Num39z1">
    <w:name w:val="WW8Num39z1"/>
    <w:qFormat/>
    <w:rPr>
      <w:rFonts w:ascii="Calibri" w:hAnsi="Calibri" w:eastAsia="Times New Roman" w:cs="Times New Roman"/>
    </w:rPr>
  </w:style>
  <w:style w:type="character" w:styleId="WW8Num39z2">
    <w:name w:val="WW8Num39z2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overflowPunct w:val="false"/>
      <w:autoSpaceDE w:val="false"/>
      <w:spacing w:lineRule="auto" w:line="460" w:before="120" w:after="0"/>
      <w:jc w:val="center"/>
      <w:textAlignment w:val="baseline"/>
    </w:pPr>
    <w:rPr>
      <w:b/>
      <w:sz w:val="40"/>
      <w:u w:val="single"/>
    </w:rPr>
  </w:style>
  <w:style w:type="paragraph" w:styleId="TextBody">
    <w:name w:val="Body Text"/>
    <w:basedOn w:val="Normal"/>
    <w:pPr>
      <w:widowControl/>
      <w:suppressAutoHyphens w:val="true"/>
      <w:overflowPunct w:val="false"/>
      <w:autoSpaceDE w:val="false"/>
      <w:spacing w:lineRule="auto" w:line="345" w:before="120" w:after="0"/>
      <w:jc w:val="both"/>
      <w:textAlignment w:val="baselin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abulky">
    <w:name w:val="Styl tabulky"/>
    <w:basedOn w:val="Normal"/>
    <w:qFormat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Normlny">
    <w:name w:val="Normálny~"/>
    <w:basedOn w:val="Normal"/>
    <w:qFormat/>
    <w:pPr/>
    <w:rPr>
      <w:sz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Normln">
    <w:name w:val="Normální~"/>
    <w:basedOn w:val="Normal"/>
    <w:qFormat/>
    <w:pPr/>
    <w:rPr>
      <w:sz w:val="2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Normln1">
    <w:name w:val="Normální~~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l">
    <w:name w:val="Štý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adpis1IMP">
    <w:name w:val="Nadpis 1_IMP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45" w:before="120" w:after="0"/>
      <w:jc w:val="center"/>
      <w:textAlignment w:val="baseline"/>
    </w:pPr>
    <w:rPr>
      <w:sz w:val="32"/>
    </w:rPr>
  </w:style>
  <w:style w:type="paragraph" w:styleId="Nadpis2IMP">
    <w:name w:val="Nadpis 2_IMP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45" w:before="120" w:after="0"/>
      <w:jc w:val="center"/>
      <w:textAlignment w:val="baseline"/>
    </w:pPr>
    <w:rPr>
      <w:b/>
      <w:sz w:val="32"/>
    </w:rPr>
  </w:style>
  <w:style w:type="paragraph" w:styleId="Nadpis3IMP">
    <w:name w:val="Nadpis 3_IMP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45" w:before="120" w:after="0"/>
      <w:jc w:val="center"/>
      <w:textAlignment w:val="baseline"/>
    </w:pPr>
    <w:rPr>
      <w:b/>
      <w:sz w:val="28"/>
    </w:rPr>
  </w:style>
  <w:style w:type="paragraph" w:styleId="Nadpis4IMP">
    <w:name w:val="Nadpis 4_IMP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45" w:before="120" w:after="0"/>
      <w:jc w:val="center"/>
      <w:textAlignment w:val="baseline"/>
    </w:pPr>
    <w:rPr>
      <w:sz w:val="28"/>
    </w:rPr>
  </w:style>
  <w:style w:type="paragraph" w:styleId="Nadpis5IMP">
    <w:name w:val="Nadpis 5_IMP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45" w:before="120" w:after="0"/>
      <w:jc w:val="center"/>
      <w:textAlignment w:val="baseline"/>
    </w:pPr>
    <w:rPr>
      <w:b/>
      <w:sz w:val="28"/>
      <w:u w:val="single"/>
    </w:rPr>
  </w:style>
  <w:style w:type="paragraph" w:styleId="Nadpis7IMP">
    <w:name w:val="Nadpis 7_IMP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45" w:before="120" w:after="0"/>
      <w:jc w:val="center"/>
      <w:textAlignment w:val="baseline"/>
    </w:pPr>
    <w:rPr>
      <w:b/>
      <w:sz w:val="32"/>
      <w:u w:val="single"/>
    </w:rPr>
  </w:style>
  <w:style w:type="paragraph" w:styleId="PodtitulIMP">
    <w:name w:val="Podtitul_IMP"/>
    <w:basedOn w:val="Normal"/>
    <w:qFormat/>
    <w:pPr>
      <w:widowControl/>
      <w:suppressAutoHyphens w:val="true"/>
      <w:overflowPunct w:val="false"/>
      <w:autoSpaceDE w:val="false"/>
      <w:spacing w:lineRule="auto" w:line="460" w:before="120" w:after="0"/>
      <w:jc w:val="center"/>
      <w:textAlignment w:val="baseline"/>
    </w:pPr>
    <w:rPr>
      <w:b/>
      <w:sz w:val="28"/>
    </w:rPr>
  </w:style>
  <w:style w:type="paragraph" w:styleId="Normlnywebov">
    <w:name w:val="Normálny (webový)"/>
    <w:basedOn w:val="Normal"/>
    <w:qFormat/>
    <w:pPr>
      <w:widowControl/>
      <w:spacing w:before="280" w:after="280"/>
    </w:pPr>
    <w:rPr>
      <w:szCs w:val="24"/>
      <w:lang w:val="en-US"/>
    </w:rPr>
  </w:style>
  <w:style w:type="paragraph" w:styleId="Odsekzoznamu">
    <w:name w:val="Odsek zoznamu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01:00Z</dcterms:created>
  <dc:creator>Anna Kudelásová</dc:creator>
  <dc:description/>
  <cp:keywords/>
  <dc:language>en-US</dc:language>
  <cp:lastModifiedBy>Anna Čurmová</cp:lastModifiedBy>
  <cp:lastPrinted>2016-11-28T09:39:00Z</cp:lastPrinted>
  <dcterms:modified xsi:type="dcterms:W3CDTF">2016-12-01T09:56:00Z</dcterms:modified>
  <cp:revision>238</cp:revision>
  <dc:subject/>
  <dc:title>Mesto Michalovce</dc:title>
</cp:coreProperties>
</file>